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</w:t>
      </w:r>
      <w:r>
        <w:rPr>
          <w:color w:val="000000"/>
          <w:sz w:val="28"/>
          <w:szCs w:val="28"/>
        </w:rPr>
        <w:t xml:space="preserve">.2017 </w:t>
      </w:r>
      <w:r>
        <w:rPr>
          <w:sz w:val="28"/>
          <w:szCs w:val="28"/>
        </w:rPr>
        <w:t xml:space="preserve">года                                                         </w:t>
        <w:tab/>
        <w:t xml:space="preserve">                          № 20/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рхангельское Голицыно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180" w:leader="none"/>
        </w:tabs>
        <w:ind w:right="175" w:hanging="0"/>
        <w:jc w:val="center"/>
        <w:rPr>
          <w:b/>
          <w:b/>
          <w:szCs w:val="28"/>
        </w:rPr>
      </w:pPr>
      <w:r>
        <w:rPr>
          <w:b/>
          <w:szCs w:val="28"/>
        </w:rPr>
        <w:t>«О вынесении на публичные слушания проекта решения Совета депутатов Архангельско-Голицынского сельского поселения «О бюджете Архангельско-Голицынского сельского поселения Рузаевского муниципального района на 2018 год»</w:t>
      </w:r>
    </w:p>
    <w:p>
      <w:pPr>
        <w:pStyle w:val="TextBodyIndent"/>
        <w:tabs>
          <w:tab w:val="clear" w:pos="708"/>
          <w:tab w:val="left" w:pos="9180" w:leader="none"/>
        </w:tabs>
        <w:ind w:right="1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 с решением Совета депутатов Архангельско-Голицынского сельского поселения от 14 ноября 2005 г. года № 12 «Об утверждении Положения о порядке проведения публичных слушаний на территории Архангельско-Голицынского сельского поселения», Устава Архангельско-Голицынского сельского поселения Рузаевского муниципального района,  Совет депутатов Архангельско-Голицынского сельского поселения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Indent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Опубликовать и вынести на публичные слушания проект решения Совета депутатов Архангельско-Голицынского сельского поселения  «О бюджете Архангельско-Голицынского сельского поселения  на 2018  год», внесенный в порядке  инициативы  Совета  депутатов Архангельско-Голицынского сельского поселения Рузаевского муниципального района (приложение № 1).</w:t>
      </w:r>
    </w:p>
    <w:p>
      <w:pPr>
        <w:pStyle w:val="TextBodyIndent"/>
        <w:ind w:firstLine="900"/>
        <w:jc w:val="both"/>
        <w:rPr/>
      </w:pPr>
      <w:r>
        <w:rPr>
          <w:szCs w:val="28"/>
        </w:rPr>
        <w:t>2. Определить, что место и время проведения публичных слушаний устанавливается в соответствии с графиком (приложение № 2).</w:t>
      </w:r>
    </w:p>
    <w:p>
      <w:pPr>
        <w:pStyle w:val="TextBodyIndent"/>
        <w:ind w:firstLine="900"/>
        <w:jc w:val="both"/>
        <w:rPr/>
      </w:pPr>
      <w:r>
        <w:rPr>
          <w:szCs w:val="28"/>
        </w:rPr>
        <w:t>3. Установить, что организация и проведение публичных слушаний осуществляется рабочей группой (приложение № 3).</w:t>
      </w:r>
    </w:p>
    <w:p>
      <w:pPr>
        <w:pStyle w:val="TextBodyIndent"/>
        <w:ind w:firstLine="900"/>
        <w:jc w:val="both"/>
        <w:rPr/>
      </w:pPr>
      <w:r>
        <w:rPr>
          <w:szCs w:val="28"/>
        </w:rPr>
        <w:t>4. Предложения по проекту решения Совета депутатов Архангельско-Голицынского сельского поселения «О  бюджете  Архангельско-Голицынского сельского поселения  на 2018  год» принимаются рабочей группой по 26 декабря 2017 года включительно в соответствии с прилагаемой формой внесения предложений по проекту решения Совета депутатов Архангельско-Голицынского сельского поселения  «О бюджете Архангельско-Голицынского сельского поселения на 2018 год». (приложение № 4) по адресу: с. Архангельское Голицыно, ул. Советская, д. 69,   (тел. 51-3-16) с 8 ч 30 мин. до 17 ч.00 мин., кроме субботы и воскресенья.</w:t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  <w:t>5. Обсуждение проекта решения Совета депутатов  осуществляется в порядке, установленном Положением о порядке проведения публичных слушаний.</w:t>
      </w:r>
    </w:p>
    <w:p>
      <w:pPr>
        <w:pStyle w:val="TextBodyIndent"/>
        <w:ind w:firstLine="900"/>
        <w:jc w:val="both"/>
        <w:rPr/>
      </w:pPr>
      <w:r>
        <w:rPr>
          <w:szCs w:val="28"/>
        </w:rPr>
        <w:t xml:space="preserve">6. Настоящее Решение  вступает в силу со дня его обнародования в информационном бюллетене Архангельско-Голицын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zaevka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Глава Архангельско-Голицынского </w:t>
      </w:r>
    </w:p>
    <w:p>
      <w:pPr>
        <w:pStyle w:val="TextBodyIndent"/>
        <w:ind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О.Е. Орлова</w:t>
      </w:r>
    </w:p>
    <w:p>
      <w:pPr>
        <w:pStyle w:val="TextBodyIndent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Архангельско-Голицы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от  12.12.2017 года № 20/73  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 Е Ш Е Н И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..2017 </w:t>
      </w:r>
      <w:r>
        <w:rPr>
          <w:sz w:val="28"/>
          <w:szCs w:val="28"/>
        </w:rPr>
        <w:t xml:space="preserve">года                                                                             </w:t>
        <w:tab/>
        <w:t xml:space="preserve">                          № 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рхангельское Голицыно</w:t>
      </w:r>
    </w:p>
    <w:p>
      <w:pPr>
        <w:pStyle w:val="TextBodyIndent"/>
        <w:tabs>
          <w:tab w:val="clear" w:pos="708"/>
          <w:tab w:val="left" w:pos="9180" w:leader="none"/>
        </w:tabs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TextBodyIndent"/>
        <w:tabs>
          <w:tab w:val="clear" w:pos="708"/>
          <w:tab w:val="left" w:pos="9180" w:leader="none"/>
        </w:tabs>
        <w:ind w:right="175" w:hanging="0"/>
        <w:jc w:val="center"/>
        <w:rPr/>
      </w:pPr>
      <w:r>
        <w:rPr>
          <w:b/>
          <w:szCs w:val="28"/>
        </w:rPr>
        <w:t>«О бюджете Архангельско-Голицынского сельского поселения Рузаевского муниципального района на 2018 год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Решение  в соответствии с Бюджетным кодексом Российской Федерации и на основании прогноза социально-экономического развития Архангельско-Голицынского сельского поселения Рузаевского муниципального района утверждает объем доходов и расходов, а также иные показатели  бюджета Архангельско-Голицынского сельского поселения Рузаевского муниципального района на 2018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1. Общие положения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Архангельско-Голицынского сельского поселения  Рузаевского муниципального район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 Архангельско-Голицынского сельского поселения Рузаевского муниципального района (далее – местный бюджет) на 2018 год по доходам в сумме 2106,4 тыс. рублей и  по расходам в сумме 2106,4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2.  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ДОХОДЫ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и формирование доходов бюджета Архангельско-Голицынского сельского поселения Рузаевского муниципального район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ходы   бюджета  Архангельско-Голицынского сельского поселения формируются за счет федеральных налогов и сборов, в том числе налогов, предусмотренных специальными налоговыми режимами,  региональных налогов и неналоговых доходов, местных налогов - в соответствии с  нормативами отчислений, </w:t>
      </w:r>
      <w:r>
        <w:rPr>
          <w:rFonts w:cs="Times New Roman" w:ascii="Times New Roman" w:hAnsi="Times New Roman"/>
          <w:bCs/>
          <w:sz w:val="28"/>
          <w:szCs w:val="28"/>
        </w:rPr>
        <w:t>сборов и неналоговых доходов – в соответствии с нормативами отчислений, установленными федеральным законодательством, законодательством  Республики Мордовия,   а также за счет безвозмездных поступлений.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чень главных администраторов  доходов  бюджета  Архангельско-Голицынского сельского поселения Рузаевского муниципального района, утверждается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№ 1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Статья 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е трансферты, получаемые 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 согласно </w:t>
      </w:r>
      <w:r>
        <w:rPr>
          <w:b/>
          <w:bCs/>
          <w:sz w:val="28"/>
          <w:szCs w:val="28"/>
        </w:rPr>
        <w:t>приложению № 2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ЛАВА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ХАРАКТЕРИСТИКА РАСХОДОВ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татья 4 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-Голицынского сельского поселения Рузаевского муниципального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из бюджета Архангельско-Голицынского сельского поселения  предоставляются соглас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ю бюджетных ассигнований  бюджета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Российской Федерации </w:t>
      </w:r>
      <w:r>
        <w:rPr>
          <w:bCs/>
          <w:sz w:val="28"/>
          <w:szCs w:val="28"/>
        </w:rPr>
        <w:t xml:space="preserve">на 2018 год 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домственной структуре расходов  бюджета </w:t>
      </w:r>
      <w:r>
        <w:rPr>
          <w:bCs/>
          <w:sz w:val="28"/>
          <w:szCs w:val="28"/>
        </w:rPr>
        <w:t xml:space="preserve">на 2018 год 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татья 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    </w:t>
      </w:r>
      <w:r>
        <w:rPr>
          <w:b/>
          <w:bCs/>
          <w:color w:val="000000"/>
          <w:sz w:val="28"/>
          <w:szCs w:val="28"/>
        </w:rPr>
        <w:t>Бюджетные ассигнования на обеспечение выполнения функций казенных учреждений Архангельско-Голицынского сельского поселения Рузаевского муниципального района, в том числе по оказанию муниципальных услуг (выполнению работ) физическим и (или) юридическим лиц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зенным учреждениям Архангельско-Голицынского сельского поселения Рузаевского муниципального района из бюджета Архангельско-Голицынского сельского поселения 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, которые напр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у труда работников казенных учреждений, денежное содержание (денежное вознаграждение, заработную плату) работников органов местного самоуправления, лиц, замещающих муниципальные должности Архангельско-Голицынского сельского поселения,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Республики Мордовия и нормативно-правовыми актами Архангельско-Голицы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 товаров, работ, услуг для  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у налогов, сборов и иных обязательных платежей в бюджетную систему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реда, причиненного казенным учреждением при осуществлении его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на закупку товаров, работ, услуг для обеспечения муниципальных нужд  Архангельско-Голицынского сельского поселения Руза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Из бюджета Архангельско-Голицынского сельского поселения Рузаевского муниципального района  предоставляются бюджетные ассигнования на закупку товаров, работ, услуг для обеспечения муниципальных нужд Архангельско-Голицынского сельского поселения Рузаевского муниципального района  в целях оказания муниципальных услуг физическим и юридическим лицам </w:t>
      </w:r>
      <w:r>
        <w:rPr>
          <w:sz w:val="28"/>
        </w:rPr>
        <w:t>(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щий объем межбюджетных трансфертов, предоставляемых  другим бюджетам бюджетной системы Российской Федерации на 2018 года в сумме 341,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норматив расходов на реализацию переданных органам местного самоуправления Рузаевского муниципального района полномочий Архангельско-Голицынского сельского поселения по созданию условий для организации досуга и обеспечения жителей поселения услугами организаций культуры в расчете на одного жителя  2018 год в сумме 15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8. Иные межбюджетные трансферты, предоставляемые из бюджета Архангельско-Голицынского сельского поселения бюджету Рузаев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з бюджета Архангельско-Голицынского сельского поселения предоставляются трансфер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существление полномочия Архангельско-Голицынского сельского поселения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иных межбюджетных трансфертов бюджету Рузаевского муниципального района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Статья 9</w:t>
      </w:r>
      <w:r>
        <w:rPr>
          <w:b/>
          <w:bCs/>
          <w:color w:val="000000"/>
          <w:sz w:val="28"/>
          <w:szCs w:val="27"/>
        </w:rPr>
        <w:t>. Бюджетные ассигнования на социальное обеспечение населения, не связанные с представлением мер социальной поддержки</w:t>
      </w:r>
    </w:p>
    <w:p>
      <w:pPr>
        <w:pStyle w:val="Normal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7"/>
        </w:rPr>
        <w:t>1.</w:t>
      </w:r>
      <w:r>
        <w:rPr>
          <w:b/>
          <w:bCs/>
          <w:color w:val="000000"/>
          <w:sz w:val="28"/>
        </w:rPr>
        <w:t> </w:t>
      </w:r>
      <w:r>
        <w:rPr>
          <w:color w:val="000000"/>
          <w:sz w:val="28"/>
          <w:szCs w:val="27"/>
        </w:rPr>
        <w:t>Из бюджета Архангельско-Голицынского сельского поселения предоставляются следующие бюджетные ассигнования на социальное обеспечение населения:</w:t>
      </w:r>
    </w:p>
    <w:p>
      <w:pPr>
        <w:pStyle w:val="Normal"/>
        <w:ind w:firstLine="54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енсия за выслугу лет по старости (инвалидности) лицам, замещавшим муниципальные должности, муниципальным служащим.</w:t>
      </w:r>
    </w:p>
    <w:p>
      <w:pPr>
        <w:pStyle w:val="Normal"/>
        <w:spacing w:before="280" w:after="280"/>
        <w:jc w:val="center"/>
        <w:rPr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ГЛАВА 4</w:t>
      </w:r>
      <w:r>
        <w:rPr>
          <w:b/>
          <w:bCs/>
          <w:color w:val="000000"/>
          <w:sz w:val="28"/>
          <w:szCs w:val="27"/>
        </w:rPr>
        <w:t>. ЗАКЛЮЧИТЕЛЬНЫЕ ПОЛОЖЕНИЯ О РАСХОДА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ервный фонд администрации Архангельско-Голицынского сельского поселения Рузаевского муниципального  район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становить размер резервного фонда администрации  Архангельско-Голицынского  сельского поселения на 2018 год в сумме  21,1 тыс.рублей.  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редства Резервного фонда администрации Архангельско-Голицынского сельского поселения Рузаевского  муниципального  района 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юджетные ассигнования Резервного фонда администрации Архангельско-Голицынского сельского поселения, предусмотренные в составе  бюджета Архангельско-Голицынского сельского поселения, используются по решению администрации Архангельско-Голицынского сельского поселения Рузаевского муниципального  района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использования бюджетных ассигнований Резервного фонда администрации Архангельско-Голицынского сельского поселения   устанавливается администрацией Архангельско-Голицынского сельского поселения Рузаевского муниципального 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Отчет об использовании бюджетных ассигнований Резервного фонда администрации Архангельско-Голицынского сельского поселения Рузаевского  муниципального  района  прилагается к ежеквартальному и годовому отчетам об исполнении бюджета Архангельско-Голицынского сельского поселения.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Предельный     объем расходов на обслуживание муниципального долга Архангельско-Голицынского сельского поселения Рузаевского  муниципального  района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долга Архангельско-Голицынского сельского поселения Рузаевского муниципального района в 2018 году не предусмотрено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ельный объем и формы муниципального долг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ельный размер муниципального долга Архангельско-Голицынского сельского поселения Рузаевского 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8 год устанавливается в сумме  806,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, что в 2018 году  государственные  гарантии  не предоставля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Источники финансирования дефицита бюджет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13. Источники внутреннего финансирования дефицита бюджета Архангельско-Голицынского сельского пос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сточниками внутреннего финансирования дефицита бюджета Архангельско-Голицынского сельского поселения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менение остатков средств на счетах по учету средств бюджета Архангельско-Голицынского сельского поселения в течение соответствующего финансов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р поступлений из источников финансирования дефицита бюджета Архангельско-Голицынского сельского поселения на 2018год определяется согласно приложения 6 к настоящему решению.</w:t>
      </w:r>
    </w:p>
    <w:p>
      <w:pPr>
        <w:pStyle w:val="Normal"/>
        <w:autoSpaceDE w:val="false"/>
        <w:spacing w:lineRule="auto" w:line="237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</w:rPr>
        <w:t>ГЛАВА 6.  ЗАКЛЮЧИТЕЛЬНЫЕ ПОЛОЖЕНИЯ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52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4. Действие нормативных правовых актов Архангельско-Голицынского сельского поселения Рузаевского  </w:t>
      </w:r>
      <w:r>
        <w:rPr>
          <w:b/>
          <w:sz w:val="28"/>
          <w:szCs w:val="28"/>
        </w:rPr>
        <w:t>муниципального района.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нормативные правовые акты Архангельско-Голицынского сельского поселения Рузаевского муниципального района, принятые на основе и во исполнение Решений Совета депутатов Архангельско-Голицынского сельского поселения Рузаевского муниципального района  «О бюджете Архангельско-Голицынского сельского поселения Рузаевского муниципального района  на 2015 год»,  «О бюджете Архангельско-Голицынского сельского поселения  Рузаевского муниципального района  на 2016 год»,  «О бюджете  Архангельско-Голицынского сельского поселения Рузаевского муниципального района  на 2017 год», действуют в части, не противоречащей настоящему Решению.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упление настоящего Решения в силу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стоящее решение вступает в силу с 1 января 2018 года, подлежит опубликованию в информационном бюллетене администрации Архангельско-Голицынского сельского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рхангельско-Голицын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О.Е. Орлова</w:t>
      </w:r>
    </w:p>
    <w:p>
      <w:pPr>
        <w:pStyle w:val="Normal"/>
        <w:ind w:firstLine="1985"/>
        <w:jc w:val="right"/>
        <w:rPr/>
      </w:pPr>
      <w:r>
        <w:rPr/>
        <w:t xml:space="preserve">           </w:t>
      </w:r>
      <w:r>
        <w:rPr/>
        <w:t>Приложение №1</w:t>
      </w:r>
    </w:p>
    <w:p>
      <w:pPr>
        <w:pStyle w:val="Normal"/>
        <w:ind w:firstLine="1985"/>
        <w:jc w:val="right"/>
        <w:rPr/>
      </w:pPr>
      <w:r>
        <w:rPr/>
        <w:t xml:space="preserve"> </w:t>
      </w:r>
      <w:r>
        <w:rPr/>
        <w:t xml:space="preserve">к решению Совета депутатов </w:t>
      </w:r>
    </w:p>
    <w:p>
      <w:pPr>
        <w:pStyle w:val="Normal"/>
        <w:ind w:firstLine="1985"/>
        <w:jc w:val="right"/>
        <w:rPr/>
      </w:pPr>
      <w:r>
        <w:rPr/>
        <w:t>Архангельско-Голицынского</w:t>
      </w:r>
    </w:p>
    <w:p>
      <w:pPr>
        <w:pStyle w:val="Normal"/>
        <w:ind w:firstLine="1985"/>
        <w:jc w:val="right"/>
        <w:rPr/>
      </w:pPr>
      <w:r>
        <w:rPr/>
        <w:t>сельского поселения</w:t>
      </w:r>
    </w:p>
    <w:p>
      <w:pPr>
        <w:pStyle w:val="Normal"/>
        <w:ind w:firstLine="1985"/>
        <w:jc w:val="right"/>
        <w:rPr/>
      </w:pPr>
      <w:r>
        <w:rPr/>
        <w:t xml:space="preserve">Рузаевского муниципального района </w:t>
      </w:r>
    </w:p>
    <w:p>
      <w:pPr>
        <w:pStyle w:val="Normal"/>
        <w:ind w:firstLine="1985"/>
        <w:jc w:val="right"/>
        <w:rPr/>
      </w:pPr>
      <w:r>
        <w:rPr/>
        <w:t>Республики Мордов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еречень администраторов доходов бюджета                                                                                                                                                       Архангельско-Голицынского  сельского поселения Рузаевского муниципального  района - органов местного самоуправления поселения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0"/>
        <w:gridCol w:w="3030"/>
        <w:gridCol w:w="5940"/>
      </w:tblGrid>
      <w:tr>
        <w:trPr>
          <w:trHeight w:val="809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3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209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61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0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5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0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7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9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4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72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25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40 02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7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9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62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7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45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4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5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67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97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5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5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7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1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ежемесячное денежное вознаграждение за классное руководство</w:t>
            </w:r>
          </w:p>
        </w:tc>
      </w:tr>
      <w:tr>
        <w:trPr>
          <w:trHeight w:val="44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2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8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4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9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32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92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1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91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277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2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41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1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7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2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0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4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городских округов</w:t>
            </w:r>
          </w:p>
        </w:tc>
      </w:tr>
      <w:tr>
        <w:trPr>
          <w:trHeight w:val="391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41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41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09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9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5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046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046105046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оддержку экономически значимых региональных программ в области животноводства (Поддержка экономически значимых региональных программ в области животноводства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046100046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оддержку экономически значимых региональных программ в области животноводства (Поддержка ведомственных экономически значимых программ в области животноводства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51105018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 (Реализация мероприятий федеральной целевой программы «Устойчивое развитие сельских территорий на 2017-2017 годы и на период д 2020 года»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5018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 (Реализация мероприятий федеральной целевой программы «Устойчивое развитие сельских территорий на 2017-2017 годы и на период д 2020 года»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8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8105558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 (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8100558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 (Обеспечение развития и укрепления материально-технической базы муниципальных домов культуры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5555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 (Поддержка государственных программ субъектов Российской Федерации и муниципальных программ формирования современной городской среды 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555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 (Софинансирование мероприятий по формированию современной городской среды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60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6010556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бустройства мест массового отдыха населения (городских парков)(Поддержка обустройства мест массового отдыха населения (городских парков)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6010056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бустройства мест массового отдыха населения (городских парков)(Софинансирование мероприятий по обустройству мест массового отдыха населения (городских парков)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7627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(Софинансирование мероприятий по благоустройству территории сельских поселений)  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8067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(Мероприятия по снижению рисков и смягчению последствий чрезвычайных ситуаций в Республике Мордовия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299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29910095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(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302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30210096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 (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республиканского бюджета Республики Мордовия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Архангельско-Голицы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от  12.12.2017 года № 20/7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роведения публичных слушаний по проекту решения Совета депутатов Архангельско-Голицы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Архангельско-Голицынского сельского поселения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802"/>
        <w:gridCol w:w="2150"/>
        <w:gridCol w:w="3209"/>
      </w:tblGrid>
      <w:tr>
        <w:trPr>
          <w:trHeight w:val="55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убличных слуша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 публичных слушаний</w:t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2017 г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о-Голицы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 № 69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Архангельско-Голицы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от  12.12.2017 года № 20/7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 по организации и проведению публичных слушаний по проекту решения Совета депутатов Архангельско-Голицынского сельского поселения  ««О бюджете Архангельско-Голицынского сельского поселения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039"/>
      </w:tblGrid>
      <w:tr>
        <w:trPr>
          <w:trHeight w:val="35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trHeight w:val="34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Алина Наилье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Архангельско-Голицы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Сергей Александр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епутат Совета депутатов Архангельско-Голицынского сельского поселения по избирательному округу № 1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Нина Александро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администрации Архангельско-Голицынского сель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Архангельско-Голицы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от  12.12.2017 года № 20/73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внесения предлож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решения Совета депутатов Архангельско-Голицы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«О бюджете Архангельско-Голицынского сельского поселения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76"/>
        <w:gridCol w:w="951"/>
        <w:gridCol w:w="1097"/>
        <w:gridCol w:w="1097"/>
        <w:gridCol w:w="1459"/>
        <w:gridCol w:w="1235"/>
        <w:gridCol w:w="1834"/>
        <w:gridCol w:w="94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, статья. Часть статьи, пунк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оекта Устав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оправк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проекта Устава с учетом поправки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гражданина (граждан) внесшего пред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, телефо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нные о документе, удостоверяющем лич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учебы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1CharCh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 w:val="false"/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50:00Z</dcterms:created>
  <dc:creator>Администрация</dc:creator>
  <dc:description/>
  <cp:keywords/>
  <dc:language>en-US</dc:language>
  <cp:lastModifiedBy>Ольга</cp:lastModifiedBy>
  <cp:lastPrinted>2016-12-29T12:33:00Z</cp:lastPrinted>
  <dcterms:modified xsi:type="dcterms:W3CDTF">2017-12-18T07:58:00Z</dcterms:modified>
  <cp:revision>13</cp:revision>
  <dc:subject/>
  <dc:title>РЕСПУБЛИКА МОРДОВИЯ</dc:title>
</cp:coreProperties>
</file>